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ECHANICS AND PROPERTIES OF MATTER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PH204</w:t>
        <w:tab/>
        <w:tab/>
        <w:tab/>
        <w:tab/>
        <w:tab/>
        <w:t xml:space="preserve">      </w:t>
        <w:tab/>
        <w:tab/>
        <w:t xml:space="preserve">       </w:t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Give the value of gravitational constant.</w:t>
      </w:r>
    </w:p>
    <w:p>
      <w:pPr>
        <w:pStyle w:val="Normal"/>
        <w:jc w:val="both"/>
        <w:rPr/>
      </w:pPr>
      <w:r>
        <w:rPr/>
        <w:t>2.</w:t>
        <w:tab/>
        <w:t>What is the value of escape velocity on the surface of earth?</w:t>
      </w:r>
    </w:p>
    <w:p>
      <w:pPr>
        <w:pStyle w:val="Normal"/>
        <w:jc w:val="both"/>
        <w:rPr/>
      </w:pPr>
      <w:r>
        <w:rPr/>
        <w:t>3.</w:t>
        <w:tab/>
        <w:t>What is impulse?</w:t>
      </w:r>
    </w:p>
    <w:p>
      <w:pPr>
        <w:pStyle w:val="Normal"/>
        <w:jc w:val="both"/>
        <w:rPr/>
      </w:pPr>
      <w:r>
        <w:rPr/>
        <w:t>4.</w:t>
        <w:tab/>
        <w:t>Give an example for elastic collision.</w:t>
      </w:r>
    </w:p>
    <w:p>
      <w:pPr>
        <w:pStyle w:val="Normal"/>
        <w:jc w:val="both"/>
        <w:rPr/>
      </w:pPr>
      <w:r>
        <w:rPr/>
        <w:t>5.</w:t>
        <w:tab/>
        <w:t>What is radius of gyration?</w:t>
      </w:r>
    </w:p>
    <w:p>
      <w:pPr>
        <w:pStyle w:val="Normal"/>
        <w:jc w:val="both"/>
        <w:rPr/>
      </w:pPr>
      <w:r>
        <w:rPr/>
        <w:t>6.</w:t>
        <w:tab/>
        <w:t>Write the relation connecting the three modulli of elasticity.</w:t>
      </w:r>
    </w:p>
    <w:p>
      <w:pPr>
        <w:pStyle w:val="Normal"/>
        <w:jc w:val="both"/>
        <w:rPr/>
      </w:pPr>
      <w:r>
        <w:rPr/>
        <w:t>7.</w:t>
        <w:tab/>
        <w:t>What is uniform bending?</w:t>
      </w:r>
    </w:p>
    <w:p>
      <w:pPr>
        <w:pStyle w:val="Normal"/>
        <w:jc w:val="both"/>
        <w:rPr/>
      </w:pPr>
      <w:r>
        <w:rPr/>
        <w:t>8.</w:t>
        <w:tab/>
        <w:t>During bending of a beam which part of the beam undergoes maximum increase in length?</w:t>
      </w:r>
    </w:p>
    <w:p>
      <w:pPr>
        <w:pStyle w:val="Normal"/>
        <w:jc w:val="both"/>
        <w:rPr/>
      </w:pPr>
      <w:r>
        <w:rPr/>
        <w:t>9.</w:t>
        <w:tab/>
        <w:t>What is streamline flow?</w:t>
      </w:r>
    </w:p>
    <w:p>
      <w:pPr>
        <w:pStyle w:val="Normal"/>
        <w:jc w:val="both"/>
        <w:rPr/>
      </w:pPr>
      <w:r>
        <w:rPr/>
        <w:t>10.</w:t>
        <w:tab/>
        <w:t>Give the dimension of surface tension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Kepler’s laws.</w:t>
      </w:r>
    </w:p>
    <w:p>
      <w:pPr>
        <w:pStyle w:val="Normal"/>
        <w:jc w:val="both"/>
        <w:rPr/>
      </w:pPr>
      <w:r>
        <w:rPr/>
        <w:t>12.</w:t>
        <w:tab/>
        <w:t>What is co-efficient of restitution?</w:t>
      </w:r>
    </w:p>
    <w:p>
      <w:pPr>
        <w:pStyle w:val="Normal"/>
        <w:jc w:val="both"/>
        <w:rPr/>
      </w:pPr>
      <w:r>
        <w:rPr/>
        <w:t>13.</w:t>
        <w:tab/>
        <w:t>Define Young’s modulus and bulk modulus.</w:t>
      </w:r>
    </w:p>
    <w:p>
      <w:pPr>
        <w:pStyle w:val="Normal"/>
        <w:jc w:val="both"/>
        <w:rPr/>
      </w:pPr>
      <w:r>
        <w:rPr/>
        <w:t>14.</w:t>
        <w:tab/>
        <w:t>What is bending moment?</w:t>
      </w:r>
    </w:p>
    <w:p>
      <w:pPr>
        <w:pStyle w:val="Normal"/>
        <w:jc w:val="both"/>
        <w:rPr>
          <w:sz w:val="28"/>
          <w:szCs w:val="28"/>
        </w:rPr>
      </w:pPr>
      <w:r>
        <w:rPr/>
        <w:t>15.</w:t>
        <w:tab/>
        <w:t>What is angle of contact? What are the factors on which angle of contact depends on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Explain Cavendish method of determination of gravitational constant.     </w:t>
        <w:tab/>
        <w:tab/>
        <w:tab/>
        <w:t>(10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A sphere of mass 40 kg is attracted by another sphere of mass 15 kg by a force equal to    </w:t>
        <w:tab/>
        <w:t>10</w:t>
      </w:r>
      <w:r>
        <w:rPr>
          <w:vertAlign w:val="superscript"/>
        </w:rPr>
        <w:t>-4</w:t>
      </w:r>
      <w:r>
        <w:rPr/>
        <w:t xml:space="preserve"> g-wt. The spheres are separated by a distance 20 cm. Calculate the gravitational </w:t>
        <w:tab/>
        <w:t>constan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What is escape velocity? Obtain an expression for escape velocity.                     </w:t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Give an account on seismograph.                                                                       </w:t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a.</w:t>
        <w:tab/>
        <w:t xml:space="preserve">Discuss projectile motion and derive an expression for the range of a projectile.    </w:t>
        <w:tab/>
        <w:t xml:space="preserve">(10)                                        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In collision what is the importance of the relative masses of colliding bodies?      </w:t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 xml:space="preserve">Discuss about the velocities and kinetic energies in impact and also the loss of kinetic </w:t>
        <w:tab/>
        <w:t xml:space="preserve">energy in impact.                                                                        </w:t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Give the laws of impact and also define coefficient of restitution.                         </w:t>
        <w:tab/>
        <w:tab/>
        <w:t>(5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>a.</w:t>
        <w:tab/>
        <w:t xml:space="preserve">What is a torsional pendulum? Explain how moment of inertia of an object can be </w:t>
        <w:tab/>
        <w:t xml:space="preserve">determined using torsional pendulum.                                                           </w:t>
        <w:tab/>
        <w:tab/>
        <w:tab/>
        <w:t>(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>A material has a Poisson’s ratio 0.2. If a uniform rod made of it suffers longitudinal strain             4 x10</w:t>
      </w:r>
      <w:r>
        <w:rPr>
          <w:vertAlign w:val="superscript"/>
        </w:rPr>
        <w:t>-3</w:t>
      </w:r>
      <w:r>
        <w:rPr/>
        <w:t xml:space="preserve">, calculate the percentage change in its volume.                   </w:t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a.</w:t>
        <w:tab/>
        <w:t xml:space="preserve">State the laws of parallel and perpendicular axis and also prove them.                   </w:t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Obtain the expression for moment of inertia of a solid sphere about a diameter.      </w:t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a.</w:t>
        <w:tab/>
        <w:t xml:space="preserve">With necessary theory obtain an expression for bending moment of a beam. </w:t>
        <w:tab/>
        <w:tab/>
        <w:tab/>
        <w:t xml:space="preserve">(10)      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What is meant by neutral surface? What happens to the neutral surface when the </w:t>
        <w:br/>
        <w:tab/>
        <w:t>beam is bent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a.</w:t>
        <w:tab/>
        <w:t xml:space="preserve">Describe the experiment to determine the Young’s modulus by a cantilever.             </w:t>
        <w:tab/>
        <w:t xml:space="preserve">(10)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tinguish between uniform and non-uniform bending.                             </w:t>
        <w:tab/>
        <w:tab/>
        <w:tab/>
        <w:t xml:space="preserve">(5)  </w:t>
      </w:r>
    </w:p>
    <w:p>
      <w:pPr>
        <w:pStyle w:val="Normal"/>
        <w:jc w:val="both"/>
        <w:rPr/>
      </w:pPr>
      <w:r>
        <w:rPr/>
        <w:br/>
        <w:t>24.</w:t>
        <w:tab/>
        <w:t>a.</w:t>
        <w:tab/>
        <w:t xml:space="preserve">State Bernoulli’s theorem and explain the construction and working of a venturimeter.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  <w:br/>
        <w:tab/>
        <w:t>b.</w:t>
        <w:tab/>
        <w:t xml:space="preserve">Explain the different energies associated with flowing liquid.                                   </w:t>
        <w:tab/>
        <w:t>(5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 a.</w:t>
        <w:tab/>
        <w:t xml:space="preserve">What is surface tension? Describe Jaeger’s method used to determine surface tens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rise of liquid in a capillary tube.                                                          </w:t>
        <w:tab/>
        <w:tab/>
        <w:t>(5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7-02T10:21:00Z</dcterms:modified>
  <cp:revision>147</cp:revision>
  <dc:subject/>
  <dc:title>Reg</dc:title>
</cp:coreProperties>
</file>